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458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  <w:tab w:val="left" w:pos="108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бюджета Краснодарского края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3"/>
        <w:gridCol w:w="2126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5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922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993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361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0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0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1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предоставление социальных выплат молодым семьям на приобрете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) жиль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культу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11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участие в осуществлении мероприятий по предупреждению детского дорожно- транспортного травматизма на территории муниципальных образований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9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водоснабже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86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348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е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4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4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5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5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67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6900 05 0000 150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8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50,9   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7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печительство), переданных на воспитание в приемную семью (ОПЕКАЕМЫ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5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95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, иным требованиям законодательства, о наличии или 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4-04-25T08:15:00Z</cp:lastPrinted>
  <dcterms:modified xsi:type="dcterms:W3CDTF">2024-12-27T06:00:00Z</dcterms:modified>
  <cp:revision>2355</cp:revision>
  <dc:subject/>
  <dc:title>ПРИЛОЖЕНИЕ № 4</dc:title>
</cp:coreProperties>
</file>